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Podcast: Lincoln's Assassination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30936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9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949494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949494" stroked="f" o:allowincell="f" style="position:absolute;margin-left:0pt;margin-top:-1.55pt;width:496.75pt;height:1.45pt;mso-wrap-style:none;v-text-anchor:middle;mso-position-vertical:top">
                            <v:fill o:detectmouseclick="t" type="solid" color2="#6b6b6b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Teacher Name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Arial" w:ascii="Arial" w:hAnsi="Arial"/>
                      <w:bCs/>
                      <w:color w:val="000000"/>
                      <w:sz w:val="18"/>
                      <w:szCs w:val="18"/>
                    </w:rPr>
                    <w:t>Miss Kelton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Student Name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:    ________________    </w:t>
                  </w: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  <w:t>Pd:  ______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52"/>
        <w:gridCol w:w="1812"/>
        <w:gridCol w:w="1812"/>
        <w:gridCol w:w="1812"/>
        <w:gridCol w:w="1812"/>
      </w:tblGrid>
      <w:tr>
        <w:trPr/>
        <w:tc>
          <w:tcPr>
            <w:tcW w:w="17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8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Research / Note-Cards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was researched well; a note-card for each site was completed and contained detailed information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was researched and a note-card was completed for every site, though the detail was not as in depth as it could have been OR 1 note-card was missing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-cards were completed but lacking detail OR 2 note-cards were incomplete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e than 2 note-cards were incomplete and the completed note-cards did not contain much detail.  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oice Quality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eaks clearly and distinctly all of the time; podcast does contain any mispronunciations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jority of podcast is clearly and distinctly spoken though there are a few mispronunciations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t times hard to hear; several mispronunciations.  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es NOT speak clearly and distinctly most of the time AND/OR many mispronunciations.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Narration / Enthusiasm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ing and well rehearsed.  Material was captivating and held the audiences’ attention.  Excellent Work!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latively interesting and well rehearsed though at times it seems that the narrator is reading verbatim from a script. 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rrator seems to be reading off of a script the majority of the time.  At times the narrator is mono-tone losing the audiences’ attention, but the content is interesting overall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rration is read from a script, mono-tone, not very interesting or well-rehearsed. 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tent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vers topic in-depth with details and examples.  All factual content came from the research.  Subject knowledge is excellent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ludes essential knowledge about the topic.  Majority of factual knowledge came from the research.  Subject knowledge appears to be good.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ssential information is provided about the topic, but there are some factual inaccuracies.  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very minimal OR there are several factual errors.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ganization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is well organized and flows nicely.  Podcast establishes a purpose at the beginning and maintains the focus throughout.  Very cohesive podcast!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is organized overall; does establish a purpose at the beginning but wanders from that focus once or twice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is slightly unorganized- the purpose is somewhat clear but many aspects of the podcast seem only slightly related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ent is unorganized and it is difficult to figure out the purpose of the newscast; ideas jump from one topic to the next- no apparent flow.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quir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cast length, uploaded podcast, completed time management sheet, completed reflection sheet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requirements are met and exceeded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requirement was not completely met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entire requirement was not met OR two requirements were not completely met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than two requirements were incomplete.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oup Work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functioned exceptionally well. All members listened to, shared with and supported the efforts of others. The group was always on task!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functioned pretty well. Most members listened to, shared with and supported the efforts of others. The group was almost always on task!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group did function and focus well at times, but did not always collaborate up to expectation.  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oup did not function and focus very well.  Members did not listen / share or support one another for the most part.   </w:t>
            </w:r>
          </w:p>
        </w:tc>
      </w:tr>
      <w:tr>
        <w:trPr>
          <w:trHeight w:val="1500" w:hRule="atLeast"/>
        </w:trPr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se of Class Time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ed time well during each class period.  Focused on getting the project done.  Never distracted others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ed time well during each class period.  Usually focused on getting the project done; did not intentionally distract others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sed some of the class time well but there was some time that was wasted; was not always focused on the project.  Did distract others a few times.  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id not use class time to focus on the project AND / OR distracted others quite often.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192F"/>
        </w:rPr>
        <w:t>Total Possible Points</w:t>
      </w:r>
      <w:r>
        <w:rPr>
          <w:rFonts w:cs="Arial" w:ascii="Arial" w:hAnsi="Arial"/>
          <w:color w:val="00192F"/>
        </w:rPr>
        <w:t xml:space="preserve">:  32 x 3 = </w:t>
      </w:r>
      <w:r>
        <w:rPr>
          <w:rFonts w:cs="Arial" w:ascii="Arial" w:hAnsi="Arial"/>
          <w:b/>
          <w:color w:val="00192F"/>
        </w:rPr>
        <w:t>96</w:t>
        <w:tab/>
        <w:tab/>
        <w:t xml:space="preserve">         Points Earned:  ____ / </w:t>
      </w:r>
      <w:r>
        <w:rPr>
          <w:rFonts w:cs="Arial" w:ascii="Arial" w:hAnsi="Arial"/>
          <w:color w:val="00192F"/>
        </w:rPr>
        <w:t>32</w:t>
      </w:r>
      <w:r>
        <w:rPr>
          <w:rFonts w:cs="Arial" w:ascii="Arial" w:hAnsi="Arial"/>
          <w:b/>
          <w:color w:val="00192F"/>
        </w:rPr>
        <w:t xml:space="preserve"> </w:t>
      </w:r>
      <w:r>
        <w:rPr>
          <w:rFonts w:cs="Arial" w:ascii="Arial" w:hAnsi="Arial"/>
          <w:color w:val="00192F"/>
        </w:rPr>
        <w:t>x 3 =</w:t>
      </w:r>
    </w:p>
    <w:p>
      <w:pPr>
        <w:pStyle w:val="Normal"/>
        <w:jc w:val="center"/>
        <w:rPr>
          <w:rFonts w:ascii="Arial" w:hAnsi="Arial" w:cs="Arial"/>
          <w:b/>
          <w:b/>
          <w:color w:val="00192F"/>
        </w:rPr>
      </w:pPr>
      <w:r>
        <w:rPr>
          <w:rFonts w:cs="Arial" w:ascii="Arial" w:hAnsi="Arial"/>
          <w:b/>
          <w:color w:val="00192F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192F"/>
        </w:rPr>
      </w:pPr>
      <w:r>
        <w:rPr>
          <w:rFonts w:cs="Arial" w:ascii="Arial" w:hAnsi="Arial"/>
          <w:b/>
          <w:color w:val="00192F"/>
        </w:rPr>
        <w:t>Final Grade:  ____ / 96</w:t>
      </w:r>
    </w:p>
    <w:p>
      <w:pPr>
        <w:pStyle w:val="Normal"/>
        <w:rPr>
          <w:rFonts w:ascii="Arial" w:hAnsi="Arial" w:cs="Arial"/>
          <w:b/>
          <w:b/>
          <w:color w:val="00192F"/>
        </w:rPr>
      </w:pPr>
      <w:r>
        <w:rPr>
          <w:rFonts w:cs="Arial" w:ascii="Arial" w:hAnsi="Arial"/>
          <w:b/>
          <w:color w:val="00192F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Times New Roman" w:hAnsi="Times New Roman" w:eastAsia="Times New Roman" w:cs="Times New Roman"/>
      <w:b/>
      <w:bCs/>
      <w:color w:val="FFFFF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Times New Roman" w:hAnsi="Times New Roman" w:eastAsia="Times New Roman" w:cs="Times New Roman"/>
      <w:b/>
      <w:bCs/>
      <w:i/>
      <w:iCs/>
      <w:color w:val="FFFF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Times New Roman" w:hAnsi="Times New Roman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Times New Roman" w:hAnsi="Times New Roman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color w:val="FFFFFF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i/>
      <w:iCs/>
      <w:color w:val="FFFFFF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Times New Roman" w:hAnsi="Times New Roman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Times New Roman" w:hAnsi="Times New Roman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8:02:00Z</dcterms:created>
  <dc:creator>user</dc:creator>
  <dc:description/>
  <cp:keywords/>
  <dc:language>en-US</dc:language>
  <cp:lastModifiedBy>user</cp:lastModifiedBy>
  <dcterms:modified xsi:type="dcterms:W3CDTF">2011-04-04T00:38:00Z</dcterms:modified>
  <cp:revision>2</cp:revision>
  <dc:subject/>
  <dc:title/>
</cp:coreProperties>
</file>